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84"/>
        <w:gridCol w:w="663"/>
        <w:gridCol w:w="1019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ahoma" w:hAnsi="Tahoma" w:eastAsia="Arial Unicode MS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 xml:space="preserve">ΠΡΟΓΡΑΜΜΑ 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eastAsia="Arial Unicode MS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ΠΡΟΤΕΡΑΙΟΤΗΤΑ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Ολοκληρωμένη και Βιώσιμη Ανάπτυξη των περιοχών της Περιφέρειας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eastAsia="Arial Unicode MS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Normal"/>
              <w:spacing w:lineRule="atLeast" w:line="75" w:before="0" w:after="0"/>
              <w:rPr>
                <w:rFonts w:ascii="Tahoma" w:hAnsi="Tahoma" w:eastAsia="Arial Unicode MS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νίσχυση της ολοκληρωμένης και χωρίς αποκλεισμούς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οινωνικής, οικονομικής και περιβαλλοντικής ανάπτυξης, του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ολιτισμού, της φυσικής κληρονομιάς, του βιώσιμου τουρισμού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και της ασφάλειας στις αστικές περιοχές (ΕΤΠΑ)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1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eastAsia="Arial Unicode MS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698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eastAsia="Arial Unicode MS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ΠΕΔΙΟ ΠΑΡΕΜΒΑΣΗΣ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έτρα για την ποιότητα του αέρα και για τη μείωση του θορύβο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7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eastAsia="Arial Unicode MS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ΔΡΑΣΗ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ιοκλιματικές αναπλάσεις στην περιοχή ΒΑΑ Καλαμάτα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i.ΚΑΛ.5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eastAsia="Arial Unicode MS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Λ 110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eastAsia="Arial Unicode MS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eastAsia="Arial Unicode MS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eastAsia="Arial Unicode MS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*Ο πίνακας συμπληρώνεται για όλα τα υποέργα κατασκευής που συμβάλουν σε δείκτη εκροών)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ΠΙΝΑΚΑΣ Δ1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Verdana" w:hAnsi="Verdana"/>
          <w:b/>
          <w:sz w:val="20"/>
          <w:szCs w:val="20"/>
        </w:rPr>
        <w:t xml:space="preserve">ΠΙΝΑΚΑΣ ΑΠΟΤΥΠΩΣΗΣ ΑΝΑΓΚΑΙΩΝ ΥΠΟΣΤΗΡΙΚΤΙΚΩΝ –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ΤΕΧΝΙΚΩΝ ΜΕΛΕΤΩΝ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 ΑΠΟΤΥΠΩΣ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3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ΥΚΛΟΦΟΡΙΑΚΗ ΜΕΛΕΤΗ (αν απαιτείτα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ΟΡΙΣΤΙΚΗ ΓΕΩ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7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ΚΘΕΣΗ  ΒΙΟΚΛΙΜΑΤΙΚΟΥ ΣΧΕΔΙΑΣΜΟΥ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υπαίθριου χώρου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83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Η ΑΡΧΙΤΕΚΤΟΝΙΚΗ ΜΕΛΕΤΗ ΔΙΑΜΟΡΦΩΣΕΩΝ –ΑΝΑΠΛΑΣΕΩΝ (κατά ΦΕΚ 1047/Β/29.03.201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4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 ( λοιπών στοιχεί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ΕΣ ΠΥΡΟΠΡΟΣΤΑΣΙΑ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ΡΟΣΒΑΣΙΜΟΤΗΤΑΣ ΑΜΕΑ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υπαίθριων δημόσιων κοινόχρηστων χώρ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ΛΟΙΠΕΣ ΜΕΛΕΤΕΣ (όπου απαιτείται λόγω της φύσης του έργο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3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ΜΕΛΕΤΕΣ ΕΦΑΡΜΟΓΗ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(όπου προβλέπονται από την ισχύουσα νομοθεσία)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</w:tr>
      <w:tr>
        <w:trPr>
          <w:trHeight w:val="76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Η ΑΡΧΙΤΕΚΤΟΝΙΚΗ ΜΕΛΕΤΗ ΔΙΑΜΟΡΦΩΣΕΩΝ –ΑΝΑΠΛΑΣΕΩΝ (κατά ΦΕΚ 1047/Β/29.03.201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8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ΟΣ ΥΠΟΛΟΓΙΣΜΟΥ –ΤΕΚΜΗΡΙΩΣΗΣ ΠΡΟΫΠΟΛΟΓΣΟΥ ΚΑΙ ΚΑΝΟΝΙΣΜΟΣ ΜΕΛΕΤΩΝ ΕΡΓΟΥ (</w:t>
            </w:r>
            <w:r>
              <w:rPr>
                <w:rFonts w:cs="Tahoma" w:ascii="Tahoma" w:hAnsi="Tahoma"/>
                <w:sz w:val="18"/>
                <w:szCs w:val="18"/>
              </w:rPr>
              <w:t>δημοπράτηση με το άρθρο 50 του Ν.4412/16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862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ΧΕΔΙΟ ΧΩΡΟΘΕΤΗΣΗΣ ΕΞΟΠΛΙΣΜΟΥ ΣΤΟ ΧΩΡΟ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1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ΠΡΟΔΙΑΓΡΑΦ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01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ΕΚΡΙΜΕΝΑ ΣΧΕΔΙΑ (ΕΦΟΣΟΝ ΑΠΑΙΤΟΥΝΤΑΙ ΑΠΟ ΤΟ ΕΙΔΟΣ ΤΟΥ ΠΡΟΣ ΠΡΟΜΗΘΕΙΑ ΠΡΟΪΟΝΤΟ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9:33:00Z</dcterms:created>
  <dc:creator>ΕΔΑ ΠΚΜ</dc:creator>
  <dc:description/>
  <cp:keywords/>
  <dc:language>en-US</dc:language>
  <cp:lastModifiedBy>ΠΑΠΑΗΛΙΟΥ ΕΛΕΝΗ</cp:lastModifiedBy>
  <cp:lastPrinted>2018-09-07T11:59:00Z</cp:lastPrinted>
  <dcterms:modified xsi:type="dcterms:W3CDTF">2025-11-05T10:19:00Z</dcterms:modified>
  <cp:revision>11</cp:revision>
  <dc:subject/>
  <dc:title>Πίνακας Δ1</dc:title>
</cp:coreProperties>
</file>